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988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99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43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80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586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74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001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505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684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83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8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97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765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50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72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743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1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