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1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14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98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204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60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228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63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95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802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210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557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02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682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708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947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