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4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650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291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38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630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962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82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57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903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19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44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5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09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