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90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20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0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32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12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52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75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07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695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77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2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3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63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69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88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35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8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