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8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06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89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63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35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4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61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71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95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09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0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56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7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54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