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017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738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189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101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581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966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552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808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918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482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359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205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798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