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185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959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348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83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819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042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117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038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2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937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439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028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555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056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90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66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702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