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883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178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7097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7813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676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638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8389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6261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9311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0619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4476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070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9197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8787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0470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