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232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809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485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533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164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53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012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244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010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427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83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336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315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