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320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487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102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030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969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147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582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490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053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987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546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96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9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989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588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493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89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