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3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894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49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90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62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242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607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41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343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79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96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381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461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155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77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