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1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161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395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478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91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574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46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452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65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99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30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4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36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