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197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51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833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8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01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16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61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81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80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35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9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6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67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9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2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8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6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