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947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89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740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91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499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670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761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607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600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493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682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213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635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129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145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