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283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290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677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771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704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631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986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176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623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732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5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379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244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