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11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12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00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23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60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398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703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50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786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83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8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8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2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4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61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74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8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