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26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867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61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100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44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017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549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703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842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154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216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480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954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734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345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