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082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450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68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992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573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816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723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88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786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904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013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027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70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