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323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646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18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54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110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186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07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9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039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823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0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5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560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87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779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933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236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