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862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493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55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379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799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060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066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29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462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039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88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966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773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073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897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