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4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680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279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581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903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96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666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24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361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06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87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96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5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