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04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036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8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47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96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525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9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32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38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8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36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011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61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55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