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2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922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95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86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41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860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06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15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67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135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36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41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77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3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0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