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156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049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110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387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939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323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970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039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722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237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381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951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084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