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74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00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39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30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84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34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132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88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04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423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83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1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50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1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54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70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084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