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257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13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538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426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776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666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312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669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491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620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949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930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531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21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309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