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97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68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652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640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45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23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8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905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3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06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7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383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72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98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966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57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