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5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607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034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554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49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81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707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961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705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32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727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227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52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26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852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