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732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930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21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506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594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87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08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398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181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76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66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801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56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