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753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44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5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530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733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15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80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50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35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42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54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79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400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7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668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02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453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