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2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1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6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40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5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660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61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222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36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4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06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67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4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95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26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