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43370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86477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