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406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771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531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027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026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34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25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201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18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7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29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771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