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243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996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19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808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201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891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803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589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564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022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552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643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312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70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120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577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379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