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510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889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412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980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458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458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986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52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791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157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283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890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063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788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702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