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22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459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481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38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351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97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47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611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867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930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3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39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394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