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493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94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850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452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692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552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255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79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349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601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464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925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359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134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010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825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811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