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635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726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372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325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043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952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142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135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591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223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637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862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118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919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546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