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381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191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412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010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936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363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892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355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769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035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858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115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834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