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647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453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938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26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314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381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526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016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396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323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079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266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05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695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876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91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410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