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60767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13124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2538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41364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11916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9423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99434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3205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97016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07888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08603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54194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84558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96833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21210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