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306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995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53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158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704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246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751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961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332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243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585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313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59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