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23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007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06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947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845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2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00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02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30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960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95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7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24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714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612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037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537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