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33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495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241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920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654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402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41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840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842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24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401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68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63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179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08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