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071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239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513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55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105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17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223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615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144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633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769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238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162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