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0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52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76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1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20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16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686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62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41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5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6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42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16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71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12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995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92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