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30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09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56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23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4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94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774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75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69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5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96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2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544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16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748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