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4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63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78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45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0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3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275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5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76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40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8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0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17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