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73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06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589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84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88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875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72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338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477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799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429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18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3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20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57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82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43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