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5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81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72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806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3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359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98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61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9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2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350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74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3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429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922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